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right="-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BlockChain and Its Impact on Current Business Scenari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9.09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kherjeeswarnalibi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sen7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mondal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saha6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biswas891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b5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swat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aswata9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biswas71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 Pa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official.pat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201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ibhav Sha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baibhav58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roy9786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dharba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mkummith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Noor Isla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11984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en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koena3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ndita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aninditadeb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dranil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ww.rudras2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mnath Kund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ndu96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r Aman Al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nalimir3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DE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poly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.dutta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 Kund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kundu2001@gmail.com</w:t>
            </w:r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bosef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rjrahulx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maitra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guha.123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24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ksehjpa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pesagn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sen1234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ogiaoindreel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nkita52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1805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.shaw.718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ptaankit3006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an.ausaf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an Dha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andhara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an Kumar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anks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ojit Sing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bi.singha196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tim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ntadas98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chin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olsam5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d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dhadas20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m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mbose202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shita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shita72782838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hdey201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mshubhra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ubhrosom17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.das.sant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6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ratyush023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.ghosh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pal1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b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ptarshi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ptarshidey.bd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upta9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sh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s40269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nak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osemainak.ryan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pi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arsh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arajarshi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rup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rupdeb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ep Das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ioneldeepmessi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dev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hanrahuldev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Sadique Ashra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diqueashraf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.dhatrigra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 Chatt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chatterje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Roy Chowdhur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987474766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oprabho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l2arkoprabho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drita Pal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p130702dp@e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shaw.pro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Bos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bose20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p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 Majh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.ak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rendra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ntisehzzad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nabyendu200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3:44:00Z</dcterms:created>
  <dc:creator>hp</dc:creator>
  <dc:description/>
  <cp:keywords/>
  <dc:language>en-US</dc:language>
  <cp:lastModifiedBy>Windows User</cp:lastModifiedBy>
  <dcterms:modified xsi:type="dcterms:W3CDTF">2021-12-06T08:41:00Z</dcterms:modified>
  <cp:revision>2</cp:revision>
  <dc:subject/>
  <dc:title/>
</cp:coreProperties>
</file>